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ringos savivaldybės tarybos narių, dalyvaujančių 2023-12-21 Tarybos posėdyje Nr.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bookmarkStart w:id="0" w:name="_Hlk131770514"/>
      <w:bookmarkEnd w:id="0"/>
      <w:r>
        <w:rPr>
          <w:b/>
        </w:rPr>
        <w:t xml:space="preserve"> </w:t>
      </w:r>
      <w:bookmarkStart w:id="1" w:name="_Hlk81559818"/>
      <w:r>
        <w:rPr>
          <w:b/>
        </w:rPr>
        <w:t xml:space="preserve"> </w:t>
      </w:r>
      <w:bookmarkStart w:id="2" w:name="_Hlk55466708"/>
      <w:r>
        <w:rPr>
          <w:b/>
        </w:rPr>
        <w:t>Balsavimo lap</w:t>
      </w:r>
      <w:r>
        <w:rPr>
          <w:b/>
          <w:lang w:val="en-US"/>
        </w:rPr>
        <w:t xml:space="preserve">as </w:t>
      </w:r>
    </w:p>
    <w:p>
      <w:pPr>
        <w:pStyle w:val="Normal"/>
        <w:ind w:left="-142" w:firstLine="142"/>
        <w:jc w:val="center"/>
        <w:rPr>
          <w:i/>
          <w:i/>
          <w:iCs/>
        </w:rPr>
      </w:pPr>
      <w:r>
        <w:rPr>
          <w:i/>
          <w:iCs/>
        </w:rPr>
        <w:t>1 dalis</w:t>
      </w:r>
    </w:p>
    <w:p>
      <w:pPr>
        <w:sectPr>
          <w:type w:val="nextPage"/>
          <w:pgSz w:orient="landscape" w:w="16838" w:h="11906"/>
          <w:pgMar w:left="1701" w:right="1134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3" w:name="_Hlk37411494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7809865" cy="380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15"/>
                              <w:gridCol w:w="567"/>
                              <w:gridCol w:w="567"/>
                              <w:gridCol w:w="63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3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w:bookmarkStart w:id="4" w:name="_Hlk96948162"/>
                                  <w:bookmarkStart w:id="5" w:name="_Hlk33186935"/>
                                  <w:bookmarkStart w:id="6" w:name="_Hlk96948162"/>
                                  <w:bookmarkStart w:id="7" w:name="_Hlk33186935"/>
                                  <w:bookmarkEnd w:id="6"/>
                                  <w:bookmarkEnd w:id="7"/>
                                </w:p>
                              </w:tc>
                              <w:tc>
                                <w:tcPr>
                                  <w:tcW w:w="3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800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ustina Kupčinskaitė-Luk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lgirdas Kurtinait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tas Lasausk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8" w:name="_Hlk96948479"/>
                                  <w:bookmarkEnd w:id="8"/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Ramunė Liukienė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Zigmantas Raudy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ndaugas Vaiton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eva Vensl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rnestas Zinkeviči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299.3pt;mso-wrap-distance-left:9pt;mso-wrap-distance-right:9pt;mso-wrap-distance-top:0pt;mso-wrap-distance-bottom:0pt;margin-top:18.25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15"/>
                        <w:gridCol w:w="567"/>
                        <w:gridCol w:w="567"/>
                        <w:gridCol w:w="63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3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w:bookmarkStart w:id="9" w:name="_Hlk96948162"/>
                            <w:bookmarkStart w:id="10" w:name="_Hlk33186935"/>
                            <w:bookmarkStart w:id="11" w:name="_Hlk96948162"/>
                            <w:bookmarkStart w:id="12" w:name="_Hlk33186935"/>
                            <w:bookmarkEnd w:id="11"/>
                            <w:bookmarkEnd w:id="12"/>
                          </w:p>
                        </w:tc>
                        <w:tc>
                          <w:tcPr>
                            <w:tcW w:w="3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800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stina Kupčinskaitė-Luk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girdas Kurtinait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tas Lasausk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3" w:name="_Hlk96948479"/>
                            <w:bookmarkEnd w:id="13"/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Ramunė Liukienė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igmantas Raudy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ndaugas Vaiton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eva Vensl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rnestas Zinkeviči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14" w:name="_Hlk96948537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142" w:firstLine="142"/>
        <w:rPr>
          <w:i/>
          <w:i/>
          <w:iCs/>
        </w:rPr>
      </w:pPr>
      <w:bookmarkStart w:id="15" w:name="_Hlk131770514"/>
      <w:bookmarkEnd w:id="15"/>
      <w:r>
        <w:rPr>
          <w:i/>
          <w:iCs/>
          <w:sz w:val="22"/>
          <w:szCs w:val="22"/>
        </w:rPr>
        <w:tab/>
        <w:tab/>
        <w:tab/>
        <w:tab/>
      </w:r>
      <w:r>
        <w:rPr>
          <w:i/>
          <w:iCs/>
        </w:rPr>
        <w:t xml:space="preserve">           </w:t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iCs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I dali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7449820" cy="3801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820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15"/>
                              <w:gridCol w:w="63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709"/>
                              <w:gridCol w:w="425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3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ustina Kupčinskaitė-Luk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lgirdas Kurtinait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tas Lasauska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Ramunė Liu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Zigmantas Raudy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ndaugas Vaiton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eva Vensl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rnestas Zinkevičiu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pt;height:299.3pt;mso-wrap-distance-left:9pt;mso-wrap-distance-right:9pt;mso-wrap-distance-top:0pt;mso-wrap-distance-bottom:0pt;margin-top:18.25pt;mso-position-vertical-relative:text;margin-left:5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15"/>
                        <w:gridCol w:w="63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709"/>
                        <w:gridCol w:w="425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3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744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stina Kupčinskaitė-Luk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girdas Kurtinait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tas Lasauska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amunė Liu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igmantas Raudy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ndaugas Vaiton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eva Vensl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rnestas Zinkevičiu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utartiniai žymėjimai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+   -   balsuota u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  -   balsuota prie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 -   susilaik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D   -  posėdyje nedalyva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Tarybos posėdžių sekretorė</w:t>
      </w:r>
    </w:p>
    <w:p>
      <w:pPr>
        <w:pStyle w:val="Normal"/>
        <w:rPr/>
      </w:pPr>
      <w:r>
        <w:rPr/>
        <w:tab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B -  balsavime nedalyva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Š   -   nusišali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  -   klausimo svarstymas atidė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 - pritarta bendru sutarim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 – informaci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Ignė Kriščiūnait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</w:r>
      <w:bookmarkEnd w:id="1"/>
      <w:bookmarkEnd w:id="2"/>
      <w:bookmarkEnd w:id="3"/>
      <w:bookmarkEnd w:id="14"/>
    </w:p>
    <w:sectPr>
      <w:type w:val="continuous"/>
      <w:pgSz w:orient="landscape" w:w="16838" w:h="11906"/>
      <w:pgMar w:left="1701" w:right="1134" w:gutter="0" w:header="0" w:top="567" w:footer="0" w:bottom="993"/>
      <w:cols w:num="2" w:space="6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31:00Z</dcterms:created>
  <dc:creator>n.dainauskaite</dc:creator>
  <dc:description/>
  <cp:keywords/>
  <dc:language>en-US</dc:language>
  <cp:lastModifiedBy>Ignė Kriščiūnaitė</cp:lastModifiedBy>
  <cp:lastPrinted>2023-09-08T10:44:00Z</cp:lastPrinted>
  <dcterms:modified xsi:type="dcterms:W3CDTF">2024-01-11T13:48:00Z</dcterms:modified>
  <cp:revision>451</cp:revision>
  <dc:subject/>
  <dc:title>Neringos savivaldybės tarybos narių, dalyvaujančių 2017-02-23 Tarybos posėdyje Nr</dc:title>
</cp:coreProperties>
</file>